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5-07, от 20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91 523 р. (643), в течение 1-го,2-го квартал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от 16.11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5-07, от 20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7 000 р. (643), до конца 1-го квартал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от 16.11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5-07, от 20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4 000 р. (643), в течение 1-го,2-го квартал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от 16.11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5-07, от 20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12 477 р. (643), в течение 1-го,2-го квартал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от 16.11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  г. Владикавказа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150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лот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, «Протокол рассмотрения, оценки и сопоставления заявок на участие в открытом конкурсе» №105-07, от 20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2 000 р. (643),  до конца 1-го квартала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5-07, от 16.11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91 52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 891 52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46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46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94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94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12 47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12 47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0000 808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042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042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улиц Иристонского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91 5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улиц Промышлен-ного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7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, ул. Бесланская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0516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76 27 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-устройство дворов Иристонского МО г. Владика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4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а/бетонного покрытия после разрытия автодорог и тротуаров Иристонского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12 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дорстрой», г. Владикавказ, ул. Кутузова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062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5-71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зрытий улиц Промыш-ленного МО 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2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, ул. Бесланская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0516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867 2 </w:t>
            </w:r>
          </w:p>
          <w:p>
            <w:pPr>
              <w:pStyle w:val="Normal"/>
              <w:rPr/>
            </w:pPr>
            <w:r>
              <w:rPr/>
              <w:t>76 27 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48:00Z</dcterms:created>
  <dc:creator>User</dc:creator>
  <dc:description/>
  <cp:keywords/>
  <dc:language>en-US</dc:language>
  <cp:lastModifiedBy>Управление экономики</cp:lastModifiedBy>
  <cp:lastPrinted>2008-01-22T09:40:00Z</cp:lastPrinted>
  <dcterms:modified xsi:type="dcterms:W3CDTF">2008-01-22T06:41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